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Piecing Together a Pantomime!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YOUR ASSIGNMENT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ith a partner, practice the following under the headings of EXERCISES, WALKING, and IDEAS.  </w:t>
      </w:r>
      <w:r>
        <w:rPr>
          <w:rFonts w:cs="Garamond" w:ascii="Garamond" w:hAnsi="Garamond"/>
          <w:b/>
          <w:sz w:val="24"/>
          <w:szCs w:val="24"/>
        </w:rPr>
        <w:t>Be prepared to present one from each of the areas to the clas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learly demonstrate what you are doing.  Ensure that we know who you are, your emotion, what you are doing, and what your reaction is.  Make sure that every action has a reason and is precise.  Practice your piece until it is truthful, effective, and direct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n you introductions carefully; establish your character and setting.  Plan the ending and leave the stage in character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XERCISES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ick a piece of fruit off a tree, smell it, react to it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chef cracking open and smelling a rotten egg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mall child taking a nasty tasting medicine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erson catching a whiff of his/her favourite food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 an airport where you accidentally drop your luggage and it spills everywher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ALKING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t is pouring rain and you are trying to walk quickly without stepping in puddles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park when you see a hot air balloon sail by in the sky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wn a dark alley after midnight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inning an award at your high school graduation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eing your favourite movie star at the mall and wanting to get his/her autograph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DEAS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tore clerk handing a package to a customer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erson afraid to cross the street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iker surprised by a rattlesnak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easick traveller trying to appear sociable, even though she/he doesn’t feel well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arent at the bedside of a sick child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VALUATION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motion and facial reaction:     /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nd gestures:     /5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Effective portrayal:     /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0:45:00Z</dcterms:created>
  <dc:creator>Melanie Lytle</dc:creator>
  <dc:description/>
  <cp:keywords/>
  <dc:language>en-US</dc:language>
  <cp:lastModifiedBy>Dena Kolb</cp:lastModifiedBy>
  <dcterms:modified xsi:type="dcterms:W3CDTF">2015-08-28T19:16:00Z</dcterms:modified>
  <cp:revision>2</cp:revision>
  <dc:subject/>
  <dc:title/>
</cp:coreProperties>
</file>